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>Т                                                                                                               ПРОЕКТ</w:t>
      </w:r>
    </w:p>
    <w:p>
      <w:pPr>
        <w:pStyle w:val="Heading4"/>
        <w:ind w:firstLine="709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СОВЕТ </w:t>
      </w:r>
    </w:p>
    <w:p>
      <w:pPr>
        <w:pStyle w:val="Heading4"/>
        <w:ind w:firstLine="709"/>
        <w:rPr/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</w:rPr>
        <w:t xml:space="preserve">СЕССИЯ </w:t>
      </w:r>
      <w:r>
        <w:rPr>
          <w:b/>
          <w:bCs/>
          <w:szCs w:val="28"/>
        </w:rPr>
        <w:t>от 18 декабря 2013 года  № 66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  <w:highlight w:val="green"/>
        </w:rPr>
      </w:pPr>
      <w:r>
        <w:rPr>
          <w:b/>
          <w:bCs/>
          <w:sz w:val="32"/>
          <w:szCs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 18 декабря 2013 года                                                                              № 365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бюджете муниципального образования Тимашевский район на 2014 год 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 на  2014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1 471 902,2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1 487 300,7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15 года в сумме 173 998,5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4) дефицит </w:t>
      </w:r>
      <w:r>
        <w:rPr/>
        <w:t>районного</w:t>
      </w:r>
      <w:r>
        <w:rPr>
          <w:szCs w:val="28"/>
        </w:rPr>
        <w:t xml:space="preserve"> бюджета в сумме 15 398,5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5 год и на 2016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на 2015 год в сумме 1 540 210,3 тыс. рублей и на 2016 год в сумме 1 628 401,7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на 2015 год в сумме 1 534 360,4 тыс. рублей, в том числе условно утвержденные расходы в сумме 13 865,0 тыс. рублей, и на  2016 год в сумме 1 625 585,8 тыс. рублей, в том числе условно утвержденные расходы в сумме  28 924,5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16  года  в  сумме  168 148,6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2017 года в сумме 165 332,7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rPr/>
      </w:pPr>
      <w:r>
        <w:rPr/>
        <w:t>4)  профицит  районного бюджета на 2015 год в сумме 5 849,9 тыс. рублей и  на 2016 год  в сумме 2 815,9 тыс. рублей.</w:t>
      </w:r>
    </w:p>
    <w:p>
      <w:pPr>
        <w:pStyle w:val="TextBodyIndent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и коды главных администраторов доходов районного бюджета, источников финансирования дефицита </w:t>
      </w:r>
      <w:r>
        <w:rPr/>
        <w:t xml:space="preserve">районного  бюджета, закрепляемые за ними виды (подвиды) доходов районного бюджета и коды классификации источников </w:t>
      </w:r>
      <w:r>
        <w:rPr>
          <w:szCs w:val="28"/>
        </w:rPr>
        <w:t xml:space="preserve">финансирования дефицита </w:t>
      </w:r>
      <w:r>
        <w:rPr/>
        <w:t>районного бюджета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4. </w:t>
      </w:r>
      <w:r>
        <w:rPr/>
        <w:t xml:space="preserve">Утвердить объем поступлений доходов в районный бюджет по кодам видов (подвидов) доходов и классификации операций сектора государственного управления, относящихся к доходам бюджетов, на 2014 год в суммах согласно приложению 2 к настоящему решению и на 2015 и 2016 годы в суммах согласно приложению 3 к настоящему решению.    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Утвердить: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14  году согласно приложению 4 к настоящему решению и в 2015 и 2016 годах согласно приложению 5 к настоящему решению;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14 году согласно приложению 6 к настоящему решению.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6. Установить нормативы распределения доходов в районный бюджет на 2014 год и на плановый период 2015 и 2016 годов согласно приложению 7 к настоящему решению. 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Установить, что безвозмездные поступления от физических и юридических лиц, имеющие целевое назначение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14 год согласно приложению 8 к настоящему решению, на 2015 и 2016 годы согласно приложению 9 к настоящему решению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14 год согласно приложению 10 к настоящему решению, на 2015 и 2016 годы согласно приложению 11  к настоящему решению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районного бюджета на 2014 год согласно приложению 12 к настоящему решению, на 2015 и 2016 годы согласно приложению 13 к настоящему решению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: 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1.1. В составе  ведомственной структуры расходов районного бюджета на 2014 год (таблица 2 приложения 12 к настоящему решению) и ведомственной структуры расходов районного бюджета на 2015 и 2016 годы (таблица 2 приложения 13 к настоящему решению) 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 Тимашевский район и непрограммных направлений деятельности), групп видов расходов районного бюджета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В составе ведомственной структуры расходов районного бюджета на 2014 год (таблица 2 приложения 12 к настоящему решению):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 бюджетных ассигнований, направленных на исполнение публичных нормативных обязательств, в сумме 73 670,6  тыс. рублей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 В составе ведомственной структуры расходов районного бюджета на 2015 и 2016 годы (таблица 2 приложения 13 к настоящему решению)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 бюджетных ассигнований, направленных на исполнение публичных нормативных обязательств на 2015 год в сумме 76 999,8 тыс. рублей и на 2016 год в сумме 80 284,4 тыс. рублей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на 2015 год в сумме 500,0 тыс. рублей и на 2016 год в сумме 500,0 тыс. 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источники внутреннего финансирования дефицита районного бюджета, перечень статей и видов источников финансирования дефицитов бюджетов на 2014 год согласно приложению 14 к настоящему решению, на 2015 и 2016 годы согласно приложению 15 к настоящему решению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другим бюджетам бюджетной системы Российской Федерации на 2014 год согласно приложению 16 к настоящему решению и на 2015 и 2016 годы согласно приложению 17 к настоящему решению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 объем средств для расчета дотаций на выравнивание бюджетной обеспеченности бюджетов поселений: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4 год в сумме 8 148,2 тыс. рублей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5 год в сумме 407,5 тыс. рублей;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16 год в сумме 407,5 тыс. рублей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объем и 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 xml:space="preserve"> на 2014 год согласно приложению 18 к настоящему решению и на 2015 и 2016 годы согласно приложению 19 к настоящему решению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и распределение между бюджетами поселений иных межбюджетных трансфертов по осуществлению  полномочий муниципального района  на 2014 год  согласно приложению 20 к настоящему решению и на 2015 и 2016 годы согласно приложению 21 к настоящему решению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в случаях, предусмотренных ведомственной структурой расходов районного бюджета на 2014 год согласно приложению 12 к настоящему решению, бюджетам поселений предоставляются иные межбюджетные трансферты в порядке, установленном постановлением администрации муниципального образования Тимашевский район. 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8. Не использованные по состоянию на 1 января 2014 года остатки межбюджетных трансфертов, полученных поселениями в форме  субвенций и иных межбюджетных трансфертов, имеющих целевое назначение, подлежат возврату в районный бюджет в порядке, установленном финансовым управлением администрации муниципального образования Тимашевский район.  В соответствии с решениями главных администраторов доходов районного бюджета от возврата остатков целевых средств, не использованных по состоянию на 1 января 2014 года остатки межбюджетных трансфертов, полученных в форме иных межбюджетных трансфертов, бюджетами поселений имеющих целевое назначение, могут быть направлены на те же цели при наличии потребности в указанных трансфертах в порядке, установленном финансовым управлением администрации муниципального образования Тимашевский район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бюджетных ассигнований дорожного фонда муниципального образования Тимашевский район:</w:t>
      </w:r>
    </w:p>
    <w:p>
      <w:pPr>
        <w:pStyle w:val="Style16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в сумме 587,3 тыс.рублей;</w:t>
      </w:r>
    </w:p>
    <w:p>
      <w:pPr>
        <w:pStyle w:val="Style16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в сумме 550,1 тыс.рублей;</w:t>
      </w:r>
    </w:p>
    <w:p>
      <w:pPr>
        <w:pStyle w:val="Style16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 в сумме 605,1 тыс.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предоставление субсидий юридическим лицам (за исключением субсидий муниципальным учреждениям), индивидуальным предпринимателям,  а также физическим лицам – производителям товаров, работ, услуг осуществляется в случаях, предусмотренных ведомственной структурой расходов районного бюджета на 2014 год и на 2015 и 2016 годы по целевым статьям и группам видов расходов, согласно приложениям 12 и 13 к настоящему решению,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субсидии иным некоммерческим организациям, не являющимся муниципальными учреждениями, в соответствии со статьей 78.1 Бюджетного кодекса Российской Федерации предоставляются в пределах бюджетных ассигнований, предусмотренных приложениями 12 и 13 к настоящему решению, в размере и порядке, установленном нормативными правовыми актами администрации муниципального образования Тимашевский район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величить размеры денежного содержания выборного должностного лица и лиц, замещающих должности муниципальной службы муниципального образования Тимашевский район, а также размеры должност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, и работников замещающих должности, не являющиеся должностями муниципальной службы муниципального образования Тимашевский район  с 1 октября 2014 года и с 1 октября 2015 года на 5,5 процента, с 1 октября 2016 года на 5,0 процента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администрация муниципального образования Тимашевский район не вправе принимать решения, приводящие к увеличению в 2014—2016 годах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комендовать органам местного самоуправления городского и сельских поселений Тимашевского района не принимать решения, приводящие к увеличению в 2014—2016 годах штатной численности муниципальных служащих.</w:t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Предусмотреть ассигнования в целях повышения средней заработной    платы  отдельным   категориям  работников  бюджетной  сферы  с 1 января 2014 года, в случае предоставления из бюджета Краснодарского края субсидии на выполнение указов Президента Российской Федерации от 7 мая 2012 года № 597 "О мероприятиях по реализации государственной социальной политики" и от 1 июня 2012 года № 761 "О Национальной стратегии действий в интересах детей на 2012—2017 годы" в части повышения средней заработной платы работников муниципальных учреждений. </w:t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Тимашевский район (за исключением отдельных категорий работников, оплата труда которых повышается  согласно   подпункту 1 настоящего пункта)  с 1  октября  2014 года и с 1 октября 2015 года на  5,5 процента и с 1 октября 2016 года на 5,0 процента.</w:t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екомендовать органам местного самоуправления городского и сельских поселений  Тимашевского района обеспечить повышение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подпункту 1 пункта 24 настоящего решения)  с 1 октября 2014  года  и  с  1 октября  2015  года  на  5,5  процента,  с 1 октября 2016 года на 5,0 процента.</w:t>
      </w:r>
    </w:p>
    <w:p>
      <w:pPr>
        <w:pStyle w:val="11"/>
        <w:autoSpaceDE w:val="false"/>
        <w:spacing w:lineRule="auto" w:line="240"/>
        <w:ind w:firstLine="708"/>
        <w:rPr/>
      </w:pPr>
      <w:r>
        <w:rPr/>
        <w:t>27. Предоставление, использование и возврат поселениями Тимашевского района бюджетных кредитов, полученных из районного бюджета, осуществляются в порядке и сроки, установленные пунктом  28 настоящего решения, постановлениями администрации муниципального образования Тимашевский район и заключенными в соответствии с ними договорами.</w:t>
      </w:r>
    </w:p>
    <w:p>
      <w:pPr>
        <w:pStyle w:val="Normal"/>
        <w:ind w:firstLine="709"/>
        <w:rPr/>
      </w:pPr>
      <w:r>
        <w:rPr>
          <w:spacing w:val="-4"/>
          <w:szCs w:val="28"/>
        </w:rPr>
        <w:t xml:space="preserve">28. Установить, что в 2014 году бюджетные кредиты бюджетам поселений Тимашевского района  из районного бюджета предоставляются в пределах общего объема бюджетных ассигнований, предусмотренных по источникам финансирования дефицита районного бюджета  на эти цели, на срок до одного года </w:t>
      </w:r>
      <w:r>
        <w:rPr>
          <w:szCs w:val="28"/>
        </w:rPr>
        <w:t>в сумме 400,0 тыс. рублей, в том числе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5 году в сумме 400,0 тыс. рублей и в 2016 году в сумме 400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29. Установить, что бюджетные кредиты бюджетам поселений Тимашевского района предоставляются из районного бюджета на основании обращения главы поселения Тимашевского района н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 xml:space="preserve">1) покрытие временных кассовых разрывов, возникающих при исполнении бюджетов поселений Тимашевского района, </w:t>
      </w:r>
      <w:r>
        <w:rPr/>
        <w:t xml:space="preserve">со сроком возврата в 2014 году на условиях возмездности и возвратности при условии утверждения решениями о бюджетах поселений Тимашевского района привлечения и погашения бюджетного кредита из другого уровня бюджета и расходов на обслуживание муниципального долга; 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2) частичное покрытие дефицита бюджета поселения Тимашевского района при наличии временного кассового разрыва со сроком возврата в 2015 году на условиях возмездности и возвратности при условии утверждения решением о бюджете поселения Тимашевского района привлеч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) ликвидацию последствий стихийных бедствий со сроком возврата в 2015 году на условиях возвратности.</w:t>
      </w:r>
    </w:p>
    <w:p>
      <w:pPr>
        <w:pStyle w:val="Normal"/>
        <w:autoSpaceDE w:val="false"/>
        <w:ind w:firstLine="720"/>
        <w:rPr/>
      </w:pPr>
      <w:r>
        <w:rPr/>
        <w:t>30. Бюджетные кредиты предоставляются в пределах бюджетных ассигнований, установленных сводной бюджетной росписью и кассовым планом.</w:t>
      </w:r>
    </w:p>
    <w:p>
      <w:pPr>
        <w:pStyle w:val="Normal"/>
        <w:ind w:firstLine="708"/>
        <w:rPr/>
      </w:pPr>
      <w:r>
        <w:rPr/>
        <w:t xml:space="preserve">31. Установить плату за пользование указанными </w:t>
      </w:r>
      <w:r>
        <w:rPr>
          <w:szCs w:val="28"/>
        </w:rPr>
        <w:t xml:space="preserve">в пункте 29 настоящего решения бюджетными кредитами </w:t>
      </w:r>
      <w:r>
        <w:rPr/>
        <w:t>на: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 xml:space="preserve">1) покрытие временных кассовых разрывов, возникающих при исполнении бюджетов поселений Тимашевского района, </w:t>
      </w:r>
      <w:r>
        <w:rPr>
          <w:szCs w:val="28"/>
        </w:rPr>
        <w:t xml:space="preserve">в размере </w:t>
      </w:r>
      <w:r>
        <w:rPr/>
        <w:t>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 xml:space="preserve">2) частичное покрытие дефицита бюджета поселения Тимашевского района </w:t>
      </w:r>
      <w:r>
        <w:rPr>
          <w:szCs w:val="28"/>
        </w:rPr>
        <w:t xml:space="preserve">в размере трех четвертых ставки </w:t>
      </w:r>
      <w:r>
        <w:rPr/>
        <w:t>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720"/>
        <w:rPr/>
      </w:pPr>
      <w:r>
        <w:rPr/>
        <w:t xml:space="preserve">3) ликвидацию последствий стихийных бедствий </w:t>
      </w:r>
      <w:r>
        <w:rPr>
          <w:szCs w:val="28"/>
        </w:rPr>
        <w:t>-</w:t>
      </w:r>
      <w:r>
        <w:rPr/>
        <w:t xml:space="preserve"> по ставке 0 процентов.</w:t>
      </w:r>
    </w:p>
    <w:p>
      <w:pPr>
        <w:pStyle w:val="Normal"/>
        <w:ind w:firstLine="720"/>
        <w:rPr/>
      </w:pPr>
      <w:r>
        <w:rPr>
          <w:szCs w:val="28"/>
        </w:rPr>
        <w:t>32. В случаях, установленных пунктом 29 настоящего решения, бюджетные кредиты из районного бюджета предоставляются поселению Тимашевского района без предоставления им обеспечения исполнения своего обязательства по возврату указанного кредита, уплате процентных и иных платежей.</w:t>
      </w:r>
    </w:p>
    <w:p>
      <w:pPr>
        <w:pStyle w:val="Normal"/>
        <w:ind w:firstLine="720"/>
        <w:rPr/>
      </w:pPr>
      <w:r>
        <w:rPr>
          <w:szCs w:val="28"/>
        </w:rPr>
        <w:t xml:space="preserve">33. Бюджетные кредиты из районного бюджета Тимашевского района не предоставляются поселениям Тимашевского района, у которых: </w:t>
      </w:r>
    </w:p>
    <w:p>
      <w:pPr>
        <w:pStyle w:val="Normal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1) не выполнены требования, установленные статьями 92.1, 107, 111 и пунктом 2 статьи  103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.</w:t>
      </w:r>
    </w:p>
    <w:p>
      <w:pPr>
        <w:pStyle w:val="Normal"/>
        <w:autoSpaceDE w:val="false"/>
        <w:ind w:firstLine="708"/>
        <w:rPr/>
      </w:pPr>
      <w:r>
        <w:rPr/>
        <w:t>34. Реструктуризация обязательств (задолженности) поселений Тимашевского района в части изменения срока погашения бюджетных кредитов осуществляется в пределах срока, установленного пунктом 28 настоящего решения, начиная с даты предоставления бюджетного кредита.</w:t>
      </w:r>
    </w:p>
    <w:p>
      <w:pPr>
        <w:pStyle w:val="Normal"/>
        <w:autoSpaceDE w:val="false"/>
        <w:ind w:firstLine="708"/>
        <w:rPr/>
      </w:pPr>
      <w:r>
        <w:rPr/>
        <w:t xml:space="preserve">35. Установить, что решение о проведении реструктуризации обязательств (задолженности) по бюджетным кредитам принимает  администрация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6. Реструктуризация обязательств (задолженности) по бюджетным кредитам, предоставленным поселениям Тимашевского района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Тимашев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  </w:t>
      </w:r>
      <w:r>
        <w:rPr/>
        <w:t xml:space="preserve">37. Реструктуризация обязательств (задолженности) по бюджетным кредитам, предоставленным бюджетам поселений, осуществляется в порядке и на условиях, установленных пунктами 34-36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 xml:space="preserve">38.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39. Утвердить программу муниципальных внутренних заимствований муниципального образования Тимашевский район на 2014 год согласно приложению 22 к настоящему решению и программу муниципальных внутренних заимствований муниципального образования Тимашевский район на 2015 и 2016 годы согласно приложению 23  к настоящему решению. </w:t>
      </w:r>
    </w:p>
    <w:p>
      <w:pPr>
        <w:pStyle w:val="Style16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программу муниципальных гарантий муниципального образования Тимашевский район в валюте Российской Федерации на 2014 год  и на плановый период 2015 и 2016 годов согласно приложению 24 к настоящему решению.</w:t>
      </w:r>
    </w:p>
    <w:p>
      <w:pPr>
        <w:pStyle w:val="Style16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Установить предельный объем муниципального долга муниципального образования Тимашевский район на 2014 год в сумме  332 598,5 тыс. рублей, на 2015 год в сумме 342 147,1 тыс. рублей  и  на 2016 год в  сумме  333 481,3 тыс. рублей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4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районного бюджета без внесения изменений в настоящее решение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 муниципального образования Тимашевский район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районного бюджета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) детализация кодов целевых статей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4) перераспределение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Тимашевский район.</w:t>
      </w:r>
    </w:p>
    <w:p>
      <w:pPr>
        <w:pStyle w:val="Normal"/>
        <w:autoSpaceDE w:val="false"/>
        <w:ind w:firstLine="426"/>
        <w:rPr>
          <w:szCs w:val="28"/>
        </w:rPr>
      </w:pPr>
      <w:r>
        <w:rPr/>
        <w:t xml:space="preserve">    </w:t>
      </w:r>
      <w:r>
        <w:rPr/>
        <w:t>43. Установить, что в ходе исполнения бюджета  изменения в показатели  сводной бюджетной росписи планового периода районного бюджета без внесения изменений в настоящее решение не вносятся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4. Нормативные правовые акты муниципального образования Тимашевский район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5. Организационно - кадровому отделу управления делами администрации муниципального образования Тимашевский район (Косов) опубликовать настоящее решение в районной газете «Знамя труда».</w:t>
      </w:r>
    </w:p>
    <w:p>
      <w:pPr>
        <w:pStyle w:val="Style16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Настоящее решение  вступает в силу с 1 января 2014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05:00Z</dcterms:created>
  <dc:creator>AleX corporation</dc:creator>
  <dc:description/>
  <cp:keywords/>
  <dc:language>en-US</dc:language>
  <cp:lastModifiedBy>AleX corporation</cp:lastModifiedBy>
  <cp:lastPrinted>2013-11-07T14:58:00Z</cp:lastPrinted>
  <dcterms:modified xsi:type="dcterms:W3CDTF">2013-12-19T05:23:00Z</dcterms:modified>
  <cp:revision>165</cp:revision>
  <dc:subject/>
  <dc:title/>
</cp:coreProperties>
</file>